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45317534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ХХІІ сесія VI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 І Ш Е Н Н Я </w:t>
      </w:r>
      <w:r>
        <w:rPr>
          <w:b/>
          <w:sz w:val="40"/>
          <w:szCs w:val="40"/>
        </w:rPr>
        <w:t xml:space="preserve"> №71-22/1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23 травня 2018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</w:tblGrid>
      <w:tr>
        <w:trPr>
          <w:trHeight w:val="297" w:hRule="atLeast"/>
        </w:trPr>
        <w:tc>
          <w:tcPr>
            <w:tcW w:w="550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писання, відчуження та передачу окремого майна спільної власності територіальних громад сіл, селищ, міст області</w:t>
            </w:r>
          </w:p>
        </w:tc>
      </w:tr>
    </w:tbl>
    <w:p>
      <w:pPr>
        <w:pStyle w:val="Normal"/>
        <w:spacing w:lineRule="atLeast" w:line="120" w:before="120" w:after="24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tLeast" w:line="120" w:before="120" w:after="240"/>
        <w:ind w:firstLine="567"/>
        <w:jc w:val="both"/>
        <w:rPr/>
      </w:pPr>
      <w:r>
        <w:rPr>
          <w:sz w:val="28"/>
          <w:szCs w:val="28"/>
        </w:rPr>
        <w:t xml:space="preserve">Керуючись пунктом 20 частини 1 статті 43, частиною 4 статті 60 та абзацом 2 пункту 10 розділу 5 Закону України "Про місцеве самоврядування в Україні", Положенням про порядок списання та відчуження основних засобів (рухомого майна), що є спільною власністю територіальних громад сіл, селищ, міст Чернівецької області, затвердженим рішенням 5-ї сесії обласної ради ХХІV скликання від 31.10.2002 № 104-5/02, 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</w:t>
      </w:r>
      <w:r>
        <w:rPr>
          <w:color w:val="000000"/>
          <w:sz w:val="28"/>
          <w:szCs w:val="28"/>
        </w:rPr>
        <w:t>області від 07.11.2017 та 20.03.2018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списання в установленому порядку з балансу: 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2"/>
        </w:rPr>
        <w:t xml:space="preserve">Комунальної медичної установи "Чернівецький обласний клінічний кардіологічний диспансер": 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1.1. Комплекс рентгенівський діагностичний стаціонарний РУМ-20М з ПРЗ (підсилювач рентгенівського зображення), 1983 року випуску, інвентарний номер 101470122, балансовою вартістю 131251,00 грн., із нарахованим повним зносом.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  <w:t>1.2. Комунальної установи "Чернівецький обласний центр служби крові":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2.1. Морозильний ларь Frigor-400, 2007 року випуску, інвентарний номер 101490019, балансовою вартістю 55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 xml:space="preserve">1.2.2. Сублімаційна сушилка </w:t>
      </w:r>
      <w:r>
        <w:rPr>
          <w:sz w:val="28"/>
          <w:szCs w:val="22"/>
          <w:lang w:val="en-US"/>
        </w:rPr>
        <w:t>LZ</w:t>
      </w:r>
      <w:r>
        <w:rPr>
          <w:sz w:val="28"/>
          <w:szCs w:val="22"/>
        </w:rPr>
        <w:t>-45, 1983 року випуску, інвентарний номер101400190, балансовою вартістю 9504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2.3. Компресор, 1998 року випуску, інвентарний номер 101400274, балансовою вартістю 56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 xml:space="preserve">1.2.4. Апарат </w:t>
      </w:r>
      <w:r>
        <w:rPr>
          <w:sz w:val="28"/>
          <w:szCs w:val="22"/>
          <w:lang w:val="en-US"/>
        </w:rPr>
        <w:t>LZ</w:t>
      </w:r>
      <w:r>
        <w:rPr>
          <w:sz w:val="28"/>
          <w:szCs w:val="22"/>
          <w:lang w:val="ru-RU"/>
        </w:rPr>
        <w:t>-30</w:t>
      </w:r>
      <w:r>
        <w:rPr>
          <w:sz w:val="28"/>
          <w:szCs w:val="22"/>
        </w:rPr>
        <w:t>, 1986 року випуску, інвентарний номер 101400278, балансовою вартістю 218846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2.5. Бідистилятор скляний, 2007 року випуску, інвентарний номер 101400215, балансовою вартістю 1698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2.6. Холодильник низькотемпературний ХНТ-300, 2004 року випуску, інвентарний номер 101490001, балансовою вартістю 161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2.7. Центрифуга ЦЛ-4000, 1978 року випуску, інвентарний номер 101400211, балансовою вартістю 12317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 xml:space="preserve">1.2.8. Морозильний ларь </w:t>
      </w:r>
      <w:r>
        <w:rPr>
          <w:sz w:val="28"/>
          <w:szCs w:val="22"/>
          <w:lang w:val="en-US"/>
        </w:rPr>
        <w:t>Frigor</w:t>
      </w:r>
      <w:r>
        <w:rPr>
          <w:sz w:val="28"/>
          <w:szCs w:val="22"/>
          <w:lang w:val="ru-RU"/>
        </w:rPr>
        <w:t>-400</w:t>
      </w:r>
      <w:r>
        <w:rPr>
          <w:sz w:val="28"/>
          <w:szCs w:val="22"/>
        </w:rPr>
        <w:t>, 2007 року випуску, інвентарний номер 101490018, балансовою вартістю 5500,00 грн., із нарахованим повним зносом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2.9.</w:t>
        <w:tab/>
        <w:t>Сушилка сублімаційна, 1985 року випуску, інвентарний номер 110470049, балансовою вартістю 291462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8"/>
          <w:lang w:eastAsia="uk-UA"/>
        </w:rPr>
        <w:t>1.2.10.</w:t>
        <w:tab/>
        <w:t>Сушилка КС-30, 1973 року випуску, інвентарний номер 110470050, балансовою вартістю 124998,00 грн., із нарахованим повним зносом.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  <w:t>1.3. Чорторийського психоневрологічного будинку-інтернату: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3.1. Водонапірної башти АБВ-КД, 1966 року випуску, інвентарний номер 101330037, балансовою вартістю 453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3.2. Газовий котел "</w:t>
      </w:r>
      <w:r>
        <w:rPr>
          <w:sz w:val="28"/>
          <w:szCs w:val="22"/>
          <w:lang w:val="en-US"/>
        </w:rPr>
        <w:t>Ferolli</w:t>
      </w:r>
      <w:r>
        <w:rPr>
          <w:sz w:val="28"/>
          <w:szCs w:val="22"/>
        </w:rPr>
        <w:t>" 100, 2012 року випуску, інвентарний номер 101410085, балансовою вартістю 23104,00 грн., із нарахованим повним зносом.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/>
      </w:pPr>
      <w:r>
        <w:rPr>
          <w:sz w:val="28"/>
          <w:szCs w:val="22"/>
        </w:rPr>
        <w:t>1.4.</w:t>
      </w:r>
      <w:r>
        <w:rPr>
          <w:sz w:val="22"/>
          <w:szCs w:val="22"/>
        </w:rPr>
        <w:t xml:space="preserve"> </w:t>
      </w:r>
      <w:r>
        <w:rPr>
          <w:sz w:val="28"/>
          <w:szCs w:val="22"/>
        </w:rPr>
        <w:t>Комунальної медичної установи "Чернівецька обласна психіатрична лікарня":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4.1. Реоаналізатор, 1991 року випуску, інвентарний номер 101470673, балансовою вартістю 22466,00 грн., із нарахованим повним зносом.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  <w:t>1.5. Обласної комунальної установи "Чернівецька обласна клінічна лікарня":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5.1. Апарат гемодіаліза "штучна нирка" "</w:t>
      </w:r>
      <w:r>
        <w:rPr>
          <w:sz w:val="28"/>
          <w:szCs w:val="22"/>
          <w:lang w:val="en-US"/>
        </w:rPr>
        <w:t>FRESENIUS</w:t>
      </w:r>
      <w:r>
        <w:rPr>
          <w:sz w:val="28"/>
          <w:szCs w:val="22"/>
        </w:rPr>
        <w:t>"4008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ASI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BAG</w:t>
      </w:r>
      <w:r>
        <w:rPr>
          <w:sz w:val="28"/>
          <w:szCs w:val="22"/>
        </w:rPr>
        <w:t>, 2002 року випуску, інвентарний номер 101493483, заводський номер 2</w:t>
      </w:r>
      <w:r>
        <w:rPr>
          <w:sz w:val="28"/>
          <w:szCs w:val="22"/>
          <w:lang w:val="en-US"/>
        </w:rPr>
        <w:t>VCAJ</w:t>
      </w:r>
      <w:r>
        <w:rPr>
          <w:sz w:val="28"/>
          <w:szCs w:val="22"/>
        </w:rPr>
        <w:t>629, балансовою вартістю 1180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5.2. Апарат гемодіаліза "штучна нирка" "</w:t>
      </w:r>
      <w:r>
        <w:rPr>
          <w:sz w:val="28"/>
          <w:szCs w:val="22"/>
          <w:lang w:val="en-US"/>
        </w:rPr>
        <w:t>FRESENIUS</w:t>
      </w:r>
      <w:r>
        <w:rPr>
          <w:sz w:val="28"/>
          <w:szCs w:val="22"/>
        </w:rPr>
        <w:t>"4008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ASI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BAG</w:t>
      </w:r>
      <w:r>
        <w:rPr>
          <w:sz w:val="28"/>
          <w:szCs w:val="22"/>
        </w:rPr>
        <w:t>, 2002 року випуску, інвентарний номер 101493486, заводський номер 2</w:t>
      </w:r>
      <w:r>
        <w:rPr>
          <w:sz w:val="28"/>
          <w:szCs w:val="22"/>
          <w:lang w:val="en-US"/>
        </w:rPr>
        <w:t>VCAJ</w:t>
      </w:r>
      <w:r>
        <w:rPr>
          <w:sz w:val="28"/>
          <w:szCs w:val="22"/>
        </w:rPr>
        <w:t>627, балансовою вартістю 1180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5.3. Апарат гемодіаліза "штучна нирка" "</w:t>
      </w:r>
      <w:r>
        <w:rPr>
          <w:sz w:val="28"/>
          <w:szCs w:val="22"/>
          <w:lang w:val="en-US"/>
        </w:rPr>
        <w:t>FRESENIUS</w:t>
      </w:r>
      <w:r>
        <w:rPr>
          <w:sz w:val="28"/>
          <w:szCs w:val="22"/>
        </w:rPr>
        <w:t>"4008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ASI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BAG</w:t>
      </w:r>
      <w:r>
        <w:rPr>
          <w:sz w:val="28"/>
          <w:szCs w:val="22"/>
        </w:rPr>
        <w:t>, 2002 року випуску, інвентарний номер 101493484, заводський номер 2</w:t>
      </w:r>
      <w:r>
        <w:rPr>
          <w:sz w:val="28"/>
          <w:szCs w:val="22"/>
          <w:lang w:val="en-US"/>
        </w:rPr>
        <w:t>VCAJ</w:t>
      </w:r>
      <w:r>
        <w:rPr>
          <w:sz w:val="28"/>
          <w:szCs w:val="22"/>
        </w:rPr>
        <w:t>630, балансовою вартістю 1180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5.4. Апарат гемодіаліза "штучна нирка" "</w:t>
      </w:r>
      <w:r>
        <w:rPr>
          <w:sz w:val="28"/>
          <w:szCs w:val="22"/>
          <w:lang w:val="en-US"/>
        </w:rPr>
        <w:t>FRESENIUS</w:t>
      </w:r>
      <w:r>
        <w:rPr>
          <w:sz w:val="28"/>
          <w:szCs w:val="22"/>
        </w:rPr>
        <w:t>"4008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ASI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BAG</w:t>
      </w:r>
      <w:r>
        <w:rPr>
          <w:sz w:val="28"/>
          <w:szCs w:val="22"/>
        </w:rPr>
        <w:t>, 2002 року випуску, інвентарний номер 101493485, заводський номер 2</w:t>
      </w:r>
      <w:r>
        <w:rPr>
          <w:sz w:val="28"/>
          <w:szCs w:val="22"/>
          <w:lang w:val="en-US"/>
        </w:rPr>
        <w:t>VCAJ</w:t>
      </w:r>
      <w:r>
        <w:rPr>
          <w:sz w:val="28"/>
          <w:szCs w:val="22"/>
        </w:rPr>
        <w:t>621, балансовою вартістю 1180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5.5. Апарат гемодіаліза "штучна нирка" "</w:t>
      </w:r>
      <w:r>
        <w:rPr>
          <w:sz w:val="28"/>
          <w:szCs w:val="22"/>
          <w:lang w:val="en-US"/>
        </w:rPr>
        <w:t>FRESENIUS</w:t>
      </w:r>
      <w:r>
        <w:rPr>
          <w:sz w:val="28"/>
          <w:szCs w:val="22"/>
        </w:rPr>
        <w:t>"4008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ASI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BAG</w:t>
      </w:r>
      <w:r>
        <w:rPr>
          <w:sz w:val="28"/>
          <w:szCs w:val="22"/>
        </w:rPr>
        <w:t>, 2002 року випуску, інвентарний номер 101493487, заводський номер 2</w:t>
      </w:r>
      <w:r>
        <w:rPr>
          <w:sz w:val="28"/>
          <w:szCs w:val="22"/>
          <w:lang w:val="en-US"/>
        </w:rPr>
        <w:t>VCAJ</w:t>
      </w:r>
      <w:r>
        <w:rPr>
          <w:sz w:val="28"/>
          <w:szCs w:val="22"/>
        </w:rPr>
        <w:t>622 балансовою вартістю 1180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5.6. Апарат гемодіаліза "штучна нирка" "</w:t>
      </w:r>
      <w:r>
        <w:rPr>
          <w:sz w:val="28"/>
          <w:szCs w:val="22"/>
          <w:lang w:val="en-US"/>
        </w:rPr>
        <w:t>FRESENIUS</w:t>
      </w:r>
      <w:r>
        <w:rPr>
          <w:sz w:val="28"/>
          <w:szCs w:val="22"/>
        </w:rPr>
        <w:t>"4008</w:t>
      </w:r>
      <w:r>
        <w:rPr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ASI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BIBAG</w:t>
      </w:r>
      <w:r>
        <w:rPr>
          <w:sz w:val="28"/>
          <w:szCs w:val="22"/>
        </w:rPr>
        <w:t>, 2008 року випуску, інвентарний номер 101493614, заводський номер 7</w:t>
      </w:r>
      <w:r>
        <w:rPr>
          <w:sz w:val="28"/>
          <w:szCs w:val="22"/>
          <w:lang w:val="en-US"/>
        </w:rPr>
        <w:t>VCAFJ</w:t>
      </w:r>
      <w:r>
        <w:rPr>
          <w:sz w:val="28"/>
          <w:szCs w:val="22"/>
        </w:rPr>
        <w:t>24, балансовою вартістю 1498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5.7. Аналізатор лазерний ретинальної гостроти, 1990 року випуску, інвентарний номер 101452829, балансовою вартістю 10251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5.8. Фотокератометр ФК-2, 1990 року випуску, інвентарний номер 101492833, балансовою вартістю 7082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5.9. Укладка для ел. хім. синт. стереліз. миюч. дез. розчин., 2008 року випуску, інвентарний номер 101473619, заводський номер 800302, балансовою вартістю 7482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5.10. Системний блок 3109 б/в, 2010 року випуску, інвентарний номер 101481314, балансовою вартістю 6814,86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5.11. Набір для реанімації, 2008 року випуску, балансовою вартістю 24890,00 грн., із нарахованим повним зносом.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  <w:t>1.6. Комунальної установи "Чернівецький обласний клінічний онкологічний диспансер":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1. Установка кріохірургічна "К", 1988 року введений в експлуатацію, інвентарний номер 10470129, балансовою вартістю 6326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2. Набір для реанімації, 2008 року введений в експлуатацію, інвентарний номер 10470027, балансовою вартістю 29600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3. Апарат високочастотний, 2001 року введений в експлуатацію, інвентарний номер 10470438, балансовою вартістю 7531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</w:rPr>
        <w:t>1.6.4. Великий операційний набір, 2001 року введений в експлуатацію, інвентарний номер 10470439, балансовою вартістю 6339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5. Кольпоскоп КС-110/20, 2001 року введений в експлуатацію, інвентарний номер 10470401, балансовою вартістю 15061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6. Дистилятор ДЕ-10, 2008 року введений в експлуатацію, інвентарний номер 10470034, балансовою вартістю 9288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7. Насос інфузійний ТЕ, 2007 року введений в експлуатацію, інвентарний номер 10470023, балансовою вартістю 13499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8. Діскалібратор РЖУ-07, 1986 року введений в експлуатацію, інвентарний номер 10470381, балансовою вартістю 13815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9. Апарат ЕХВЧ-500, 2001 року введений в експлуатацію, інвентарний номер 10470015, балансовою вартістю 10460,00 грн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10. Операційний вел. набір БОН-2, 2001 року введений в експлуатацію, інвентарний номер 10470001, балансовою вартістю 7607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6.11. Операційний вел. набір БОН-2, 2001 року введений в експлуатацію, інвентарний номер 10470002, балансовою вартістю 7607,00 грн., із нарахованим повним зносом.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.6.12. </w:t>
      </w:r>
      <w:r>
        <w:rPr>
          <w:sz w:val="28"/>
          <w:szCs w:val="28"/>
          <w:lang w:eastAsia="uk-UA"/>
        </w:rPr>
        <w:t>Будівлю літ. "Ж" - патологоанатомічний корпус, 1968 року випуску, інвентарний номер 10310003, балансовою вартістю 59392,00 грн., із нарахованим повним зносом, за адресою: вул. Героїв Майдану, 242 в м. Чернівцях.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  <w:t>1.7. Обласної комунальної установи "Лікарня швидкої медичної допомоги":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7.1. Електрокардіограф "Медікар" ЕР362, 1991 року випуску, інвентарний номер 101470492, балансовою вартістю 47026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7.2. Дезінфікуюча установка, 2008 року випуску, інвентарний номер 101470010, балансовою вартістю 74820,00 грн., із нарахованим повним зносом.</w:t>
      </w:r>
    </w:p>
    <w:p>
      <w:pPr>
        <w:pStyle w:val="Normal"/>
        <w:numPr>
          <w:ilvl w:val="0"/>
          <w:numId w:val="0"/>
        </w:numPr>
        <w:spacing w:before="60" w:after="0"/>
        <w:ind w:firstLine="540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  <w:t>1.8. Комунальний заклад "Оршівський дитячий будинок санаторного типу":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8.1. Котел опалювальний КС-Г-100, 2008 року випуску, інвентарний номер 10490176, балансовою вартістю 16278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1.8.2. Котел до газу, 2008 року випуску, інвентарний номер 10490003, балансовою вартістю 14357,00 грн., із нарахованим повним зносом.</w:t>
      </w:r>
    </w:p>
    <w:p>
      <w:pPr>
        <w:pStyle w:val="Normal"/>
        <w:numPr>
          <w:ilvl w:val="0"/>
          <w:numId w:val="0"/>
        </w:numPr>
        <w:spacing w:before="60" w:after="0"/>
        <w:ind w:firstLine="567"/>
        <w:jc w:val="both"/>
        <w:outlineLvl w:val="0"/>
        <w:rPr/>
      </w:pPr>
      <w:r>
        <w:rPr>
          <w:sz w:val="28"/>
          <w:szCs w:val="22"/>
        </w:rPr>
        <w:t xml:space="preserve">1.9. </w:t>
      </w:r>
      <w:r>
        <w:rPr>
          <w:sz w:val="28"/>
          <w:szCs w:val="28"/>
        </w:rPr>
        <w:t xml:space="preserve">Комунальної установи </w:t>
      </w:r>
      <w:r>
        <w:rPr>
          <w:sz w:val="28"/>
          <w:szCs w:val="22"/>
          <w:lang w:eastAsia="uk-UA"/>
        </w:rPr>
        <w:t>"Інститут післядипломної педагогічної освіти Чернівецької області":</w:t>
      </w:r>
    </w:p>
    <w:p>
      <w:pPr>
        <w:pStyle w:val="Normal"/>
        <w:spacing w:before="60" w:after="0"/>
        <w:ind w:firstLine="567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1.9.1.</w:t>
        <w:tab/>
        <w:t>Комп'ютер учня, 1995 року випуску, інвентарний номер 10480032, балансовою вартістю 10972,00 грн., із нарахованим повним зносом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  <w:szCs w:val="28"/>
        </w:rPr>
        <w:t>1.9.2.</w:t>
        <w:tab/>
      </w:r>
      <w:r>
        <w:rPr>
          <w:sz w:val="28"/>
          <w:szCs w:val="28"/>
          <w:lang w:eastAsia="uk-UA"/>
        </w:rPr>
        <w:t>Комп'ютер учня, 1994 року випуску, інвентарний номер 10480033, балансовою вартістю 10972,00 грн., із нарахованим повним зносом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  <w:szCs w:val="28"/>
          <w:lang w:eastAsia="uk-UA"/>
        </w:rPr>
        <w:t>1.9.3.</w:t>
        <w:tab/>
        <w:t xml:space="preserve">Ксерокс </w:t>
      </w:r>
      <w:r>
        <w:rPr>
          <w:sz w:val="28"/>
          <w:szCs w:val="28"/>
          <w:lang w:val="en-US" w:eastAsia="uk-UA"/>
        </w:rPr>
        <w:t>Toshiba</w:t>
      </w:r>
      <w:r>
        <w:rPr>
          <w:sz w:val="28"/>
          <w:szCs w:val="28"/>
          <w:lang w:eastAsia="uk-UA"/>
        </w:rPr>
        <w:t>, 2000 року випуску, інвентарний номер 10480048, балансовою вартістю 7475,00 грн., із нарахованим повним зносом;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1.9.4.</w:t>
        <w:tab/>
        <w:t xml:space="preserve">Ксерокс </w:t>
      </w:r>
      <w:r>
        <w:rPr>
          <w:sz w:val="28"/>
          <w:szCs w:val="28"/>
          <w:lang w:val="en-US" w:eastAsia="uk-UA"/>
        </w:rPr>
        <w:t>Harp</w:t>
      </w:r>
      <w:r>
        <w:rPr>
          <w:sz w:val="28"/>
          <w:szCs w:val="28"/>
          <w:lang w:eastAsia="uk-UA"/>
        </w:rPr>
        <w:t>, 1990 року випуску, інвентарний номер 10480340, балансовою вартістю 12800,00 грн., із нарахованим повним зносом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на передачу в установленому порядку з балансу: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8"/>
        </w:rPr>
        <w:t xml:space="preserve">2.1. Національної Академії педагогічних наук України на баланс </w:t>
      </w:r>
      <w:r>
        <w:rPr>
          <w:sz w:val="28"/>
          <w:szCs w:val="22"/>
          <w:lang w:eastAsia="uk-UA"/>
        </w:rPr>
        <w:t>комунального закладу "Інститут післядипломної педагогічної освіти Чернівецької області" друкованої продукції, а саме: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1. Методичні рекомендації "Способи підвищення соціально-адаптивних можливостей людини в умовах переживання наслідків травматичних подій" (за ред. Т.М. Титаренко), кількість примірників – 4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2. Методичні рекомендації "Шлях подолання дитячої психотравми в діяльності працівників психологічної служби" (Музиченко І.В., Ткачук І.І.), кількість примірників – 15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3. Навчальний посібник "Медіаосвітні ресурси розвитку патріотизму і критичного мислення молоді" (Череповська Н.І.), кількість примірників – 2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4. Навчальний посібник "Хімія в завданнях, 7-9 кл." (Величко Л.П.), кількість примірників – 5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5. Посібник "Методологічні проблеми наукової психології" (Рибалка В.В.), кількість примірників – 5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6. Посібник "Оцінювання інформаційно-комунікаційної компетентності учнів та педагогів в умовах євроінтеграційних процесів в освіті" (Гриценчук О.О., Іванюк І.В., Кравчина О.Є., Лещенко М.П., Малицька І.Д., Овчарук О.В., Сороко Н.В., Тимчук Л.І.), кількість примірників – 5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7. Посібник "Прикладні аспекти становлення політико-правової свідомості молоді" (за ред. З.Ф. Сіверс), кількість примірників – 3;</w:t>
      </w:r>
    </w:p>
    <w:p>
      <w:pPr>
        <w:pStyle w:val="Normal"/>
        <w:spacing w:before="60" w:after="0"/>
        <w:ind w:firstLine="540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2.1.8. Посібник "Тестові технології оцінювання компетентностей учнів" (Ляшенко О.І., Жук Ю.О., Ващенко Л.С., Науменко С.О., Гривко А.В.), кількість примірників – 2.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  <w:lang w:eastAsia="uk-UA"/>
        </w:rPr>
        <w:t xml:space="preserve">2.2. Комунальної медичної установи "Чернівецький обласний шкірно-венерологічний диспансер" на баланс Путильського Центру ПМСД твердопаливного котла </w:t>
      </w:r>
      <w:r>
        <w:rPr>
          <w:sz w:val="28"/>
          <w:szCs w:val="22"/>
          <w:lang w:val="en-US" w:eastAsia="uk-UA"/>
        </w:rPr>
        <w:t>Viadrus</w:t>
      </w:r>
      <w:r>
        <w:rPr>
          <w:sz w:val="28"/>
          <w:szCs w:val="22"/>
          <w:lang w:eastAsia="uk-UA"/>
        </w:rPr>
        <w:t xml:space="preserve"> </w:t>
      </w:r>
      <w:r>
        <w:rPr>
          <w:sz w:val="28"/>
          <w:szCs w:val="22"/>
          <w:lang w:val="en-US" w:eastAsia="uk-UA"/>
        </w:rPr>
        <w:t>Hercules</w:t>
      </w:r>
      <w:r>
        <w:rPr>
          <w:sz w:val="28"/>
          <w:szCs w:val="22"/>
          <w:lang w:eastAsia="uk-UA"/>
        </w:rPr>
        <w:t xml:space="preserve"> </w:t>
      </w:r>
      <w:r>
        <w:rPr>
          <w:sz w:val="28"/>
          <w:szCs w:val="22"/>
          <w:lang w:val="en-US" w:eastAsia="uk-UA"/>
        </w:rPr>
        <w:t>U</w:t>
      </w:r>
      <w:r>
        <w:rPr>
          <w:sz w:val="28"/>
          <w:szCs w:val="22"/>
          <w:lang w:eastAsia="uk-UA"/>
        </w:rPr>
        <w:t xml:space="preserve">22 модель </w:t>
      </w:r>
      <w:r>
        <w:rPr>
          <w:sz w:val="28"/>
          <w:szCs w:val="22"/>
          <w:lang w:val="en-US" w:eastAsia="uk-UA"/>
        </w:rPr>
        <w:t>Basic</w:t>
      </w:r>
      <w:r>
        <w:rPr>
          <w:sz w:val="28"/>
          <w:szCs w:val="22"/>
          <w:lang w:eastAsia="uk-UA"/>
        </w:rPr>
        <w:t>, 2014 року випуску, інвентарний номер 10490232, балансовою вартістю 14792,00 грн., із нарахованим зносом 0,00 грн.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8"/>
          <w:szCs w:val="22"/>
          <w:lang w:eastAsia="uk-UA"/>
        </w:rPr>
        <w:t xml:space="preserve">3. </w:t>
      </w:r>
      <w:r>
        <w:rPr>
          <w:sz w:val="28"/>
          <w:szCs w:val="28"/>
        </w:rPr>
        <w:t>Надати дозвіл на відчуження з балансу:</w:t>
      </w:r>
    </w:p>
    <w:p>
      <w:pPr>
        <w:pStyle w:val="Normal"/>
        <w:spacing w:before="60" w:after="0"/>
        <w:ind w:firstLine="540"/>
        <w:jc w:val="both"/>
        <w:rPr>
          <w:sz w:val="25"/>
          <w:szCs w:val="28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2"/>
        </w:rPr>
        <w:t>Чернівецького комунального обласного бюро технічної інвентаризації легкового транспортного засобу ВАЗ-21099, 2001 року випуску, реєстраційний номер 777-91 МР, номер кузова ХТА21099012977297, загальний пробіг 1252900 км., інвентарний номер 1050701, загальний пробіг 1 252 900 км, балансовою вартістю 24544,52 грн., із нарахованим повним зносом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становити, що всі деталі вузли та матеріали розібраного (демонтованого) обладнання, які придатні для подальшого використання, оприбутковуються на відповідних субрахунках бухгалтерського обліку, а непридатні, як вторинна сировина обов’язково здаються установі, на яку покладено збір такої сировини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ерівникам вищезазначених установ забезпечити виконання цього рішення та надати управлінню з питань забезпечення повноважень щодо управління об’єктами спільної власності виконавчого апарату обласної ради (Герман М.І.) копії відповідних підтверджуючих документів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комендувати Управлінню Західного офісу Держаудитслужби в Чернівецькій області (Перепічка П.В.) перевірити виконання цього рішення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, області (Годнюк Л.О.)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             І.Мунтян</w:t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7:00Z</dcterms:created>
  <dc:creator>Yurij</dc:creator>
  <dc:description/>
  <cp:keywords/>
  <dc:language>en-US</dc:language>
  <cp:lastModifiedBy>Користувач Windows</cp:lastModifiedBy>
  <cp:lastPrinted>2018-05-23T15:09:00Z</cp:lastPrinted>
  <dcterms:modified xsi:type="dcterms:W3CDTF">2018-06-13T08:22:00Z</dcterms:modified>
  <cp:revision>77</cp:revision>
  <dc:subject/>
  <dc:title>ПРОЕКТ</dc:title>
</cp:coreProperties>
</file>